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Diploma" w:hAnsi="Diploma" w:cs="Diploma"/>
          <w:b/>
          <w:b/>
          <w:sz w:val="8"/>
          <w:szCs w:val="8"/>
        </w:rPr>
      </w:pPr>
      <w:r>
        <w:rPr>
          <w:rFonts w:cs="Diploma" w:ascii="Diploma" w:hAnsi="Diploma"/>
          <w:b/>
          <w:sz w:val="8"/>
          <w:szCs w:val="8"/>
        </w:rPr>
      </w:r>
    </w:p>
    <w:p>
      <w:pPr>
        <w:pStyle w:val="Heading"/>
        <w:rPr>
          <w:rFonts w:ascii="Diploma" w:hAnsi="Diploma" w:cs="Diploma"/>
          <w:b/>
          <w:b/>
          <w:sz w:val="60"/>
        </w:rPr>
      </w:pPr>
      <w:r>
        <w:object w:dxaOrig="5410" w:dyaOrig="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4.8pt;margin-top:31.5pt;width:270.5pt;height:8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9705744" r:id="rId2"/>
        </w:object>
      </w:r>
      <w:r>
        <w:rPr>
          <w:rFonts w:cs="Diploma" w:ascii="Diploma" w:hAnsi="Diploma"/>
          <w:b/>
          <w:sz w:val="60"/>
        </w:rPr>
        <w:t>The Fifth Grade News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4"/>
          <w:szCs w:val="4"/>
        </w:rPr>
      </w:pPr>
      <w:r>
        <w:rPr>
          <w:rFonts w:eastAsia="Arrus BT;Book Antiqua" w:cs="Arrus BT;Book Antiqua" w:ascii="Arrus BT;Book Antiqua" w:hAnsi="Arrus BT;Book Antiqua"/>
          <w:sz w:val="4"/>
          <w:szCs w:val="4"/>
        </w:rPr>
        <w:t xml:space="preserve">  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</w:rPr>
      </w:pPr>
      <w:r>
        <w:rPr>
          <w:rFonts w:eastAsia="Arrus BT;Book Antiqua" w:cs="Arrus BT;Book Antiqua" w:ascii="Arrus BT;Book Antiqua" w:hAnsi="Arrus BT;Book Antiqua"/>
        </w:rPr>
        <w:t xml:space="preserve"> </w:t>
      </w:r>
      <w:r>
        <w:rPr>
          <w:rFonts w:cs="Arrus BT;Book Antiqua" w:ascii="Arrus BT;Book Antiqua" w:hAnsi="Arrus BT;Book Antiqua"/>
        </w:rPr>
        <w:t>Volume VIII Issue XI     November 6, 2008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  <w:lang w:val="en-US" w:eastAsia="en-US"/>
        </w:rPr>
      </w:pPr>
      <w:r>
        <w:rPr>
          <w:rFonts w:cs="Arrus BT;Book Antiqua" w:ascii="Arrus BT;Book Antiqua" w:hAnsi="Arrus BT;Book Antiqua"/>
          <w:sz w:val="8"/>
          <w:szCs w:val="8"/>
          <w:lang w:val="en-US" w:eastAsia="en-US"/>
        </w:rPr>
        <w:object w:dxaOrig="3870" w:dyaOrig="25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.35pt;margin-top:2.15pt;width:193.5pt;height:82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01372067" r:id="rId4"/>
        </w:objec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</w:rPr>
      </w:pPr>
      <w:r>
        <w:rPr>
          <w:rFonts w:cs="Arrus BT;Book Antiqua" w:ascii="Arrus BT;Book Antiqua" w:hAnsi="Arrus BT;Book Antiqua"/>
          <w:sz w:val="8"/>
          <w:szCs w:val="8"/>
        </w:rPr>
        <w:object w:dxaOrig="4713" w:dyaOrig="18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1.05pt;margin-top:1.85pt;width:254.25pt;height:74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08092892" r:id="rId6"/>
        </w:object>
      </w:r>
    </w:p>
    <w:p>
      <w:pPr>
        <w:pStyle w:val="Normal"/>
        <w:ind w:left="-810" w:right="-720" w:hanging="0"/>
        <w:jc w:val="center"/>
        <w:rPr/>
      </w:pPr>
      <w:r>
        <w:rPr/>
        <w:object w:dxaOrig="6" w:dyaOrig="128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4.4pt;margin-top:0.2pt;width:9.3pt;height:691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973297264" r:id="rId8"/>
        </w:object>
        <w:object w:dxaOrig="4186" w:dyaOrig="16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50.05pt;margin-top:399.7pt;width:189pt;height:63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599784497" r:id="rId10"/>
        </w:object>
        <w:object w:dxaOrig="5241" w:dyaOrig="11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07.05pt;margin-top:143.7pt;width:262.05pt;height:5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73826454" r:id="rId12"/>
        </w:object>
        <w:object w:dxaOrig="4065" w:dyaOrig="18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08.05pt;margin-top:536.4pt;width:180pt;height:6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560533189" r:id="rId14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612380</wp:posOffset>
                </wp:positionV>
                <wp:extent cx="3474720" cy="101600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1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Students will work on patterns and algebraic expressions this week.  Next week we will begin a unit on graphing.  Please look for your child’s SCA 3 on perimeter, area, and volume their Thursday folder.  Please look it over, sign and return it to school. 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0" w:leader="none"/>
                              </w:tabs>
                              <w:ind w:left="90" w:firstLine="63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80pt;mso-wrap-distance-left:9.05pt;mso-wrap-distance-right:9.05pt;mso-wrap-distance-top:0pt;mso-wrap-distance-bottom:0pt;margin-top:599.4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Students will work on patterns and algebraic expressions this week.  Next week we will begin a unit on graphing.  Please look for your child’s SCA 3 on perimeter, area, and volume their Thursday folder.  Please look it over, sign and return it to school.  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0" w:leader="none"/>
                        </w:tabs>
                        <w:ind w:left="90" w:firstLine="63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635</wp:posOffset>
                </wp:positionH>
                <wp:positionV relativeFrom="paragraph">
                  <wp:posOffset>5812790</wp:posOffset>
                </wp:positionV>
                <wp:extent cx="3474720" cy="977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97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chno" w:ascii="Techno" w:hAnsi="Techno"/>
                                <w:sz w:val="28"/>
                                <w:szCs w:val="28"/>
                              </w:rPr>
                              <w:t>The Life Science unit will be completed by giving a review over what students have learned.  A test over the information is scheduled for Tuesday, Nov. 11</w:t>
                            </w:r>
                            <w:r>
                              <w:rPr>
                                <w:rFonts w:cs="Techno" w:ascii="Techno" w:hAnsi="Techno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echno" w:ascii="Techno" w:hAnsi="Techno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77pt;mso-wrap-distance-left:9.05pt;mso-wrap-distance-right:9.05pt;mso-wrap-distance-top:0pt;mso-wrap-distance-bottom:0pt;margin-top:457.7pt;mso-position-vertical-relative:text;margin-left:3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echno" w:ascii="Techno" w:hAnsi="Techno"/>
                          <w:sz w:val="28"/>
                          <w:szCs w:val="28"/>
                        </w:rPr>
                        <w:t>The Life Science unit will be completed by giving a review over what students have learned.  A test over the information is scheduled for Tuesday, Nov. 11</w:t>
                      </w:r>
                      <w:r>
                        <w:rPr>
                          <w:rFonts w:cs="Techno" w:ascii="Techno" w:hAnsi="Techno"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Techno" w:ascii="Techno" w:hAnsi="Techno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3335</wp:posOffset>
                </wp:positionH>
                <wp:positionV relativeFrom="paragraph">
                  <wp:posOffset>723900</wp:posOffset>
                </wp:positionV>
                <wp:extent cx="3474720" cy="10801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80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Students will have a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Cs w:val="24"/>
                              </w:rPr>
                              <w:t xml:space="preserve">Spelling Test 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on Friday over Unit 11 words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We will be starting our new Novels, 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  <w:u w:val="single"/>
                              </w:rPr>
                              <w:t>Esperanza Rising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 and 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  <w:u w:val="single"/>
                              </w:rPr>
                              <w:t>Maniac Magee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 this wee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85.05pt;mso-wrap-distance-left:9.05pt;mso-wrap-distance-right:9.05pt;mso-wrap-distance-top:0pt;mso-wrap-distance-bottom:0pt;margin-top:57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40"/>
                        <w:rPr/>
                      </w:pP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Students will have a </w:t>
                      </w:r>
                      <w:r>
                        <w:rPr>
                          <w:rFonts w:cs="Century Gothic" w:ascii="Century Gothic" w:hAnsi="Century Gothic"/>
                          <w:b/>
                          <w:szCs w:val="24"/>
                        </w:rPr>
                        <w:t xml:space="preserve">Spelling Test </w:t>
                      </w: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>on Friday over Unit 11 words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Century Gothic"/>
                          <w:sz w:val="12"/>
                          <w:szCs w:val="12"/>
                        </w:rPr>
                      </w:pP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We will be starting our new Novels, </w:t>
                      </w:r>
                      <w:r>
                        <w:rPr>
                          <w:rFonts w:cs="Century Gothic" w:ascii="Century Gothic" w:hAnsi="Century Gothic"/>
                          <w:szCs w:val="24"/>
                          <w:u w:val="single"/>
                        </w:rPr>
                        <w:t>Esperanza Rising</w:t>
                      </w: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 and </w:t>
                      </w:r>
                      <w:r>
                        <w:rPr>
                          <w:rFonts w:cs="Century Gothic" w:ascii="Century Gothic" w:hAnsi="Century Gothic"/>
                          <w:szCs w:val="24"/>
                          <w:u w:val="single"/>
                        </w:rPr>
                        <w:t>Maniac Magee</w:t>
                      </w: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 this week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2"/>
                          <w:szCs w:val="12"/>
                        </w:rPr>
                      </w:pPr>
                      <w:r>
                        <w:rPr>
                          <w:rFonts w:cs="Century Gothic" w:ascii="Century Gothic" w:hAnsi="Century Gothic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8890</wp:posOffset>
                </wp:positionH>
                <wp:positionV relativeFrom="paragraph">
                  <wp:posOffset>2646045</wp:posOffset>
                </wp:positionV>
                <wp:extent cx="3483610" cy="2383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38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bCs/>
                                <w:color w:val="000000"/>
                                <w:szCs w:val="24"/>
                              </w:rPr>
                              <w:t xml:space="preserve">Colonial Projects - </w:t>
                            </w:r>
                            <w:r>
                              <w:rPr>
                                <w:rFonts w:cs="Techno" w:ascii="Bookman Old Style" w:hAnsi="Bookman Old Style"/>
                                <w:b/>
                                <w:bCs/>
                                <w:color w:val="000000"/>
                                <w:sz w:val="20"/>
                              </w:rPr>
                              <w:t>Tri-fold Brochur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bCs/>
                                <w:color w:val="000000"/>
                                <w:sz w:val="20"/>
                              </w:rPr>
                              <w:t>Research Due:</w:t>
                            </w: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</w:rPr>
                              <w:t xml:space="preserve">  Mon., Nov. 10</w:t>
                            </w: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color w:val="000000"/>
                                <w:sz w:val="20"/>
                              </w:rPr>
                              <w:t xml:space="preserve">Rough Draft Due:  </w:t>
                            </w: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</w:rPr>
                              <w:t>Thurs., Nov. 13</w:t>
                            </w: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color w:val="000000"/>
                                <w:sz w:val="20"/>
                              </w:rPr>
                              <w:t>Final Brochures Due:</w:t>
                            </w: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</w:rPr>
                              <w:t xml:space="preserve">  Tues., Nov. 18</w:t>
                            </w: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</w:rPr>
                              <w:t>Each class has been assigned a specific area of Colonial America to research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bCs/>
                                <w:color w:val="000000"/>
                                <w:sz w:val="20"/>
                              </w:rPr>
                              <w:t xml:space="preserve">Corbett </w:t>
                            </w:r>
                            <w:r>
                              <w:rPr>
                                <w:rFonts w:cs="Techno" w:ascii="Bookman Old Style" w:hAnsi="Bookman Old Style"/>
                                <w:bCs/>
                                <w:color w:val="000000"/>
                                <w:sz w:val="20"/>
                              </w:rPr>
                              <w:t xml:space="preserve"> </w:t>
                              <w:tab/>
                              <w:t>Governme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Bookman Old Style" w:hAnsi="Bookman Old Style" w:cs="Techno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color w:val="000000"/>
                                <w:sz w:val="20"/>
                              </w:rPr>
                              <w:t>Kessler</w:t>
                            </w: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</w:rPr>
                              <w:t xml:space="preserve">  </w:t>
                              <w:tab/>
                              <w:t>Colonial Occupati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color w:val="000000"/>
                                <w:sz w:val="20"/>
                              </w:rPr>
                              <w:t>Korfanta</w:t>
                            </w: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</w:rPr>
                              <w:t xml:space="preserve">  </w:t>
                              <w:tab/>
                              <w:t>Educ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</w:rPr>
                              <w:t>Project Descriptions/Scoring Rubrics” were handed out in class this week, and students started researching their topic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Techno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187.7pt;mso-wrap-distance-left:9.05pt;mso-wrap-distance-right:9.05pt;mso-wrap-distance-top:0pt;mso-wrap-distance-bottom:0pt;margin-top:208.35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echno" w:ascii="Bookman Old Style" w:hAnsi="Bookman Old Style"/>
                          <w:b/>
                          <w:bCs/>
                          <w:color w:val="000000"/>
                          <w:szCs w:val="24"/>
                        </w:rPr>
                        <w:t xml:space="preserve">Colonial Projects - </w:t>
                      </w:r>
                      <w:r>
                        <w:rPr>
                          <w:rFonts w:cs="Techno" w:ascii="Bookman Old Style" w:hAnsi="Bookman Old Style"/>
                          <w:b/>
                          <w:bCs/>
                          <w:color w:val="000000"/>
                          <w:sz w:val="20"/>
                        </w:rPr>
                        <w:t>Tri-fold Brochure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Techno" w:ascii="Bookman Old Style" w:hAnsi="Bookman Old Style"/>
                          <w:b/>
                          <w:bCs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echno" w:ascii="Bookman Old Style" w:hAnsi="Bookman Old Style"/>
                          <w:b/>
                          <w:bCs/>
                          <w:color w:val="000000"/>
                          <w:sz w:val="20"/>
                        </w:rPr>
                        <w:t>Research Due:</w:t>
                      </w: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</w:rPr>
                        <w:t xml:space="preserve">  Mon., Nov. 10</w:t>
                      </w: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color w:val="000000"/>
                          <w:sz w:val="20"/>
                        </w:rPr>
                      </w:pPr>
                      <w:r>
                        <w:rPr>
                          <w:rFonts w:cs="Techno" w:ascii="Bookman Old Style" w:hAnsi="Bookman Old Style"/>
                          <w:b/>
                          <w:color w:val="000000"/>
                          <w:sz w:val="20"/>
                        </w:rPr>
                        <w:t xml:space="preserve">Rough Draft Due:  </w:t>
                      </w: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</w:rPr>
                        <w:t>Thurs., Nov. 13</w:t>
                      </w: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color w:val="000000"/>
                          <w:sz w:val="20"/>
                        </w:rPr>
                      </w:pPr>
                      <w:r>
                        <w:rPr>
                          <w:rFonts w:cs="Techno" w:ascii="Bookman Old Style" w:hAnsi="Bookman Old Style"/>
                          <w:b/>
                          <w:color w:val="000000"/>
                          <w:sz w:val="20"/>
                        </w:rPr>
                        <w:t>Final Brochures Due:</w:t>
                      </w: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</w:rPr>
                        <w:t xml:space="preserve">  Tues., Nov. 18</w:t>
                      </w: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echno" w:ascii="Bookman Old Style" w:hAnsi="Bookman Old Style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color w:val="000000"/>
                          <w:sz w:val="20"/>
                        </w:rPr>
                      </w:pP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</w:rPr>
                        <w:t>Each class has been assigned a specific area of Colonial America to research: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echno" w:ascii="Bookman Old Style" w:hAnsi="Bookman Old Style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cs="Techno" w:ascii="Bookman Old Style" w:hAnsi="Bookman Old Style"/>
                          <w:b/>
                          <w:bCs/>
                          <w:color w:val="000000"/>
                          <w:sz w:val="20"/>
                        </w:rPr>
                        <w:t xml:space="preserve">Corbett </w:t>
                      </w:r>
                      <w:r>
                        <w:rPr>
                          <w:rFonts w:cs="Techno" w:ascii="Bookman Old Style" w:hAnsi="Bookman Old Style"/>
                          <w:bCs/>
                          <w:color w:val="000000"/>
                          <w:sz w:val="20"/>
                        </w:rPr>
                        <w:t xml:space="preserve"> </w:t>
                        <w:tab/>
                        <w:t>Government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Bookman Old Style" w:hAnsi="Bookman Old Style" w:cs="Techno"/>
                          <w:color w:val="000000"/>
                          <w:sz w:val="20"/>
                        </w:rPr>
                      </w:pPr>
                      <w:r>
                        <w:rPr>
                          <w:rFonts w:cs="Techno" w:ascii="Bookman Old Style" w:hAnsi="Bookman Old Style"/>
                          <w:b/>
                          <w:color w:val="000000"/>
                          <w:sz w:val="20"/>
                        </w:rPr>
                        <w:t>Kessler</w:t>
                      </w: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</w:rPr>
                        <w:t xml:space="preserve">  </w:t>
                        <w:tab/>
                        <w:t>Colonial Occupations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cs="Techno" w:ascii="Bookman Old Style" w:hAnsi="Bookman Old Style"/>
                          <w:b/>
                          <w:color w:val="000000"/>
                          <w:sz w:val="20"/>
                        </w:rPr>
                        <w:t>Korfanta</w:t>
                      </w: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</w:rPr>
                        <w:t xml:space="preserve">  </w:t>
                        <w:tab/>
                        <w:t>Educat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echno" w:ascii="Bookman Old Style" w:hAnsi="Bookman Old Style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color w:val="000000"/>
                          <w:sz w:val="20"/>
                        </w:rPr>
                      </w:pP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</w:rPr>
                        <w:t>“</w:t>
                      </w: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</w:rPr>
                        <w:t>Project Descriptions/Scoring Rubrics” were handed out in class this week, and students started researching their topics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color w:val="000000"/>
                          <w:sz w:val="20"/>
                        </w:rPr>
                      </w:pP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Techno"/>
                          <w:color w:val="000000"/>
                          <w:szCs w:val="28"/>
                        </w:rPr>
                      </w:pPr>
                      <w:r>
                        <w:rPr>
                          <w:rFonts w:cs="Techno" w:ascii="Bookman Old Style" w:hAnsi="Bookman Old Style"/>
                          <w:color w:val="00000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595</wp:posOffset>
                </wp:positionH>
                <wp:positionV relativeFrom="paragraph">
                  <wp:posOffset>926465</wp:posOffset>
                </wp:positionV>
                <wp:extent cx="3552190" cy="79038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790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Cs w:val="24"/>
                                <w:u w:val="single"/>
                              </w:rPr>
                              <w:t>Bullying Intervention and Prevention Information Ses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  <w:t>Thursday, November 6 at 6:30, BPE Cafeter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Learn about your child's teacher's training in this are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Learn strategies to help your child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* deal with bully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* be a positive influence for peers as a bystand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* learn when they are inadvertently bullying other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lease join us for an informative ho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Cs w:val="24"/>
                                <w:u w:val="single"/>
                              </w:rPr>
                              <w:t>Veteran’s Day Program Schedu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rFonts w:ascii="Arial" w:hAnsi="Arial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  <w:t>November 11, 200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rFonts w:ascii="Arial" w:hAnsi="Arial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  <w:t>8:00-8:30 Kinder and 1st Grade Performa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rFonts w:ascii="Arial" w:hAnsi="Arial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  <w:t>8:45-9:15 2nd and 3rd Grade Performa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rFonts w:ascii="Arial" w:hAnsi="Arial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  <w:t>9:30-10:00 4th and 5th Grade Performa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rFonts w:ascii="Arial" w:hAnsi="Arial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arents &amp; grandparents who have served in the military are invited to come &amp; sit on the stage during any of the above performan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Cs w:val="24"/>
                                <w:u w:val="single"/>
                              </w:rPr>
                              <w:t>Annual Food Dr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Cs w:val="24"/>
                              </w:rPr>
                              <w:t>Please send in your canned and non-perishable food items from Nov 1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24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24"/>
                              </w:rPr>
                              <w:t xml:space="preserve"> to November 14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24"/>
                              </w:rPr>
                              <w:t>.  Donations will benefit the Local Food Pantry to help provide holiday groceries to those less fortunate in our community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Going Green</w:t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Science Day at Blackland Prairie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Friday, November 14, 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</w:rPr>
                              <w:t>Help us learn ways to “Go Green”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 xml:space="preserve">**How is your company “going green”?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>**How are you “going green” in your position?  At home?  In your travel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</w:rPr>
                              <w:t>Are you a scientist?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>**Can we photograph or videotape you at work showing us how you use science?  (We’d really love it if it impacts efforts to “go green”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</w:rPr>
                              <w:t xml:space="preserve">Would you like to be a group leader on Science Day?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>You can join your child’s class during our rotations…large group presentation and small group experimen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</w:rPr>
                              <w:t>What can your child make from reusable items (rather than throwing them away)?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 xml:space="preserve">  We would like for each child to create an art piece or invention.  The kids will bring their creations to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>school on the 14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 xml:space="preserve"> to shar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622.35pt;mso-wrap-distance-left:9.05pt;mso-wrap-distance-right:9.05pt;mso-wrap-distance-top:0pt;mso-wrap-distance-bottom:0pt;margin-top:72.95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Cs w:val="24"/>
                          <w:u w:val="single"/>
                        </w:rPr>
                        <w:t>Bullying Intervention and Prevention Information Sess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  <w:t>Thursday, November 6 at 6:30, BPE Cafeteria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Learn about your child's teacher's training in this area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Learn strategies to help your child…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* deal with bullying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* be a positive influence for peers as a bystander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* learn when they are inadvertently bullying others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Please join us for an informative hour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Cs w:val="24"/>
                          <w:u w:val="single"/>
                        </w:rPr>
                        <w:t>Veteran’s Day Program Schedule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>
                          <w:rFonts w:ascii="Arial" w:hAnsi="Arial" w:cs="Arial"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  <w:t>November 11, 2008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>
                          <w:rFonts w:ascii="Arial" w:hAnsi="Arial" w:cs="Arial"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  <w:t>8:00-8:30 Kinder and 1st Grade Performance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>
                          <w:rFonts w:ascii="Arial" w:hAnsi="Arial" w:cs="Arial"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  <w:t>8:45-9:15 2nd and 3rd Grade Performance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>
                          <w:rFonts w:ascii="Arial" w:hAnsi="Arial" w:cs="Arial"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  <w:t>9:30-10:00 4th and 5th Grade Performance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>
                          <w:rFonts w:ascii="Arial" w:hAnsi="Arial" w:cs="Arial"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Parents &amp; grandparents who have served in the military are invited to come &amp; sit on the stage during any of the above performance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Cs w:val="24"/>
                          <w:u w:val="single"/>
                        </w:rPr>
                        <w:t>Annual Food Dri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Cs w:val="24"/>
                        </w:rPr>
                        <w:t>Please send in your canned and non-perishable food items from Nov 1</w:t>
                      </w:r>
                      <w:r>
                        <w:rPr>
                          <w:rFonts w:cs="Tahoma" w:ascii="Tahoma" w:hAnsi="Tahoma"/>
                          <w:color w:val="000000"/>
                          <w:szCs w:val="24"/>
                          <w:vertAlign w:val="superscript"/>
                        </w:rPr>
                        <w:t>st</w:t>
                      </w:r>
                      <w:r>
                        <w:rPr>
                          <w:rFonts w:cs="Tahoma" w:ascii="Tahoma" w:hAnsi="Tahoma"/>
                          <w:color w:val="000000"/>
                          <w:szCs w:val="24"/>
                        </w:rPr>
                        <w:t xml:space="preserve"> to November 14</w:t>
                      </w:r>
                      <w:r>
                        <w:rPr>
                          <w:rFonts w:cs="Tahoma" w:ascii="Tahoma" w:hAnsi="Tahoma"/>
                          <w:color w:val="000000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color w:val="000000"/>
                          <w:szCs w:val="24"/>
                        </w:rPr>
                        <w:t>.  Donations will benefit the Local Food Pantry to help provide holiday groceries to those less fortunate in our community.</w:t>
                      </w:r>
                    </w:p>
                    <w:p>
                      <w:pPr>
                        <w:pStyle w:val="Heading1"/>
                        <w:rPr>
                          <w:rFonts w:ascii="Tahoma" w:hAnsi="Tahoma" w:cs="Tahoma"/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Going Green</w:t>
                      </w:r>
                    </w:p>
                    <w:p>
                      <w:pPr>
                        <w:pStyle w:val="Heading4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Science Day at Blackland Prairie</w:t>
                      </w:r>
                    </w:p>
                    <w:p>
                      <w:pPr>
                        <w:pStyle w:val="Heading3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Friday, November 14, 2008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0"/>
                        </w:rPr>
                        <w:t>Help us learn ways to “Go Green”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</w:rPr>
                        <w:t xml:space="preserve">**How is your company “going green”?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</w:rPr>
                        <w:t>**How are you “going green” in your position?  At home?  In your travel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0"/>
                        </w:rPr>
                        <w:t>Are you a scientist?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</w:rPr>
                        <w:t>**Can we photograph or videotape you at work showing us how you use science?  (We’d really love it if it impacts efforts to “go green”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0"/>
                        </w:rPr>
                        <w:t xml:space="preserve">Would you like to be a group leader on Science Day? 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</w:rPr>
                        <w:t>You can join your child’s class during our rotations…large group presentation and small group experimen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0"/>
                        </w:rPr>
                        <w:t>What can your child make from reusable items (rather than throwing them away)?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</w:rPr>
                        <w:t xml:space="preserve">  We would like for each child to create an art piece or invention.  The kids will bring their creations to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</w:rPr>
                        <w:t>school on the 14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</w:rPr>
                        <w:t xml:space="preserve"> to share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101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coln">
    <w:altName w:val="Courier New"/>
    <w:charset w:val="00"/>
    <w:family w:val="swiss"/>
    <w:pitch w:val="variable"/>
  </w:font>
  <w:font w:name="Bradley Hand ITC">
    <w:charset w:val="00"/>
    <w:family w:val="script"/>
    <w:pitch w:val="variable"/>
  </w:font>
  <w:font w:name="Dauphin">
    <w:altName w:val="Courier New"/>
    <w:charset w:val="00"/>
    <w:family w:val="swiss"/>
    <w:pitch w:val="variable"/>
  </w:font>
  <w:font w:name="Diploma">
    <w:charset w:val="00"/>
    <w:family w:val="auto"/>
    <w:pitch w:val="variable"/>
  </w:font>
  <w:font w:name="Arrus BT">
    <w:altName w:val="Book Antiqua"/>
    <w:charset w:val="00"/>
    <w:family w:val="roman"/>
    <w:pitch w:val="variable"/>
  </w:font>
  <w:font w:name="Techno">
    <w:charset w:val="00"/>
    <w:family w:val="auto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7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color w:val="339966"/>
      <w:sz w:val="3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810" w:right="-720" w:hanging="0"/>
      <w:jc w:val="center"/>
    </w:pPr>
    <w:rPr>
      <w:rFonts w:ascii="Lincoln;Courier New" w:hAnsi="Lincoln;Courier New" w:cs="Lincoln;Courier New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radley Hand ITC" w:hAnsi="Bradley Hand ITC" w:cs="Bradley Hand ITC"/>
      <w:sz w:val="40"/>
    </w:rPr>
  </w:style>
  <w:style w:type="paragraph" w:styleId="Sender">
    <w:name w:val="Envelope Return"/>
    <w:basedOn w:val="Normal"/>
    <w:pPr/>
    <w:rPr>
      <w:rFonts w:ascii="Dauphin;Courier New" w:hAnsi="Dauphin;Courier New" w:cs="Dauphin;Courier New"/>
    </w:rPr>
  </w:style>
  <w:style w:type="paragraph" w:styleId="TextBodyIndent">
    <w:name w:val="Body Text Indent"/>
    <w:basedOn w:val="Normal"/>
    <w:pPr>
      <w:ind w:left="990" w:firstLine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7:12:00Z</dcterms:created>
  <dc:creator>Scot Reynolds</dc:creator>
  <dc:description/>
  <dc:language>en-US</dc:language>
  <cp:lastModifiedBy>xpsetup</cp:lastModifiedBy>
  <cp:lastPrinted>2008-10-15T16:21:00Z</cp:lastPrinted>
  <dcterms:modified xsi:type="dcterms:W3CDTF">2008-11-07T17:12:00Z</dcterms:modified>
  <cp:revision>2</cp:revision>
  <dc:subject/>
  <dc:title> </dc:title>
</cp:coreProperties>
</file>